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118"/>
        <w:gridCol w:w="1279"/>
        <w:gridCol w:w="1280"/>
        <w:gridCol w:w="1279"/>
        <w:gridCol w:w="1524"/>
        <w:gridCol w:w="1036"/>
        <w:gridCol w:w="1280"/>
        <w:gridCol w:w="1279"/>
        <w:gridCol w:w="1625"/>
      </w:tblGrid>
      <w:tr>
        <w:trPr>
          <w:trHeight w:val="354" w:hRule="atLeast"/>
        </w:trPr>
        <w:tc>
          <w:tcPr>
            <w:tcW w:w="14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  <w:lang w:val="en-US" w:eastAsia="en-US"/>
              </w:rPr>
            </w:pPr>
            <w:r>
              <w:rPr>
                <w:rFonts w:cs="Verdana" w:ascii="Verdana" w:hAnsi="Verdana"/>
                <w:sz w:val="36"/>
                <w:szCs w:val="36"/>
                <w:lang w:val="en-US" w:eastAsia="en-US"/>
              </w:rPr>
              <w:t>‘</w:t>
            </w:r>
            <w:r>
              <w:rPr>
                <w:rFonts w:cs="Verdana" w:ascii="Verdana" w:hAnsi="Verdana"/>
                <w:sz w:val="36"/>
                <w:szCs w:val="36"/>
                <w:lang w:val="en-US" w:eastAsia="en-US"/>
              </w:rPr>
              <w:t>GOD is Our Provider’ Term 4 Planning Overvie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368155</wp:posOffset>
                      </wp:positionH>
                      <wp:positionV relativeFrom="paragraph">
                        <wp:posOffset>-10160</wp:posOffset>
                      </wp:positionV>
                      <wp:extent cx="376555" cy="6523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6523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65pt;height:513.65pt;mso-wrap-distance-left:9.05pt;mso-wrap-distance-right:9.05pt;mso-wrap-distance-top:0pt;mso-wrap-distance-bottom:0pt;margin-top:-0.8pt;mso-position-vertical-relative:text;margin-left:73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black" stroked="t" o:allowincell="f" style="position:absolute;margin-left:-243.35pt;margin-top:-257.1pt;width:500.35pt;height:13.6pt;mso-wrap-style:none;v-text-anchor:middle;rotation:90;mso-position-vertical:top" type="_x0000_t136">
                                  <v:path textpathok="t"/>
                                  <v:textpath on="t" fitshape="t" string="5 Competencies Intergrated" style="font-family:&quot;Comic Sans MS&quot;;font-size:10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fillcolor="black" stroked="t" o:allowincell="f" style="position:absolute;margin-left:-243.35pt;margin-top:-257.1pt;width:500.35pt;height:13.6pt;mso-wrap-style:none;v-text-anchor:middle;rotation:90;mso-position-vertical:top" type="_x0000_t136">
                  <v:path textpathok="t"/>
                  <v:textpath on="t" fitshape="t" string="5 Competencies Intergrated" style="font-family:&quot;Comic Sans MS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6"/>
                <w:szCs w:val="36"/>
                <w:lang w:val="en-US" w:eastAsia="en-US"/>
              </w:rPr>
            </w:pPr>
            <w:r>
              <w:rPr>
                <w:rFonts w:cs="Georgia" w:ascii="Georgia" w:hAnsi="Georgia"/>
                <w:sz w:val="36"/>
                <w:szCs w:val="3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sz w:val="36"/>
                <w:szCs w:val="36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6/8 The Transfiguration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8/8 Blessed Mary MAcKillo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Assumption Lesson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  <w:t>15/8 Assumption of MAR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</w:tc>
      </w:tr>
      <w:tr>
        <w:trPr>
          <w:trHeight w:val="11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gious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94690</wp:posOffset>
                      </wp:positionV>
                      <wp:extent cx="1147445" cy="3454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"/>
                                      <w:szCs w:val="14"/>
                                    </w:rPr>
                                    <w:t>Regroup in Reading, Spelling and Writ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27.2pt;mso-wrap-distance-left:9.05pt;mso-wrap-distance-right:9.05pt;mso-wrap-distance-top:0pt;mso-wrap-distance-bottom:0pt;margin-top:54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Regroup in Reading, Spelling and Wri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77470</wp:posOffset>
                      </wp:positionV>
                      <wp:extent cx="673735" cy="6057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" cy="605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/>
                                    </w:rPr>
                                    <w:t>Prayer Mod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2"/>
                                      <w:szCs w:val="12"/>
                                      <w:lang w:val="en-US"/>
                                    </w:rPr>
                                    <w:t>Imaginative pray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05pt;height:47.7pt;mso-wrap-distance-left:9.05pt;mso-wrap-distance-right:9.05pt;mso-wrap-distance-top:0pt;mso-wrap-distance-bottom:0pt;margin-top:6.1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/>
                              </w:rPr>
                              <w:t>Prayer Mod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  <w:lang w:val="en-US"/>
                              </w:rPr>
                              <w:t>Imaginative pray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98120</wp:posOffset>
                      </wp:positionV>
                      <wp:extent cx="3552190" cy="3517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21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  <w:lang w:val="en-US"/>
                                    </w:rPr>
                                    <w:t>COMMUNION OF SAIN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9.7pt;height:27.7pt;mso-wrap-distance-left:9.05pt;mso-wrap-distance-right:9.05pt;mso-wrap-distance-top:0pt;mso-wrap-distance-bottom:0pt;margin-top:15.6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US"/>
                              </w:rPr>
                              <w:t>COMMUNION OF SAI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326390</wp:posOffset>
                      </wp:positionV>
                      <wp:extent cx="240030" cy="5080"/>
                      <wp:effectExtent l="635" t="36830" r="0" b="349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1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pt,25.7pt" to="53.65pt,26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95580</wp:posOffset>
                      </wp:positionV>
                      <wp:extent cx="2979420" cy="3517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942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  <w:lang w:val="en-US"/>
                                    </w:rPr>
                                    <w:t>ADVENT/CHRISTM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6pt;height:27.7pt;mso-wrap-distance-left:9.05pt;mso-wrap-distance-right:9.05pt;mso-wrap-distance-top:0pt;mso-wrap-distance-bottom:0pt;margin-top:15.4pt;mso-position-vertical-relative:text;margin-left:-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en-US"/>
                              </w:rPr>
                              <w:t>ADVENT/CHRISTM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  <w:lang w:val="en-US" w:eastAsia="en-US"/>
              </w:rPr>
            </w:pPr>
            <w:r>
              <w:rPr>
                <w:rFonts w:cs="Verdana" w:ascii="Verdana" w:hAnsi="Verdana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22580</wp:posOffset>
                      </wp:positionV>
                      <wp:extent cx="229870" cy="5715"/>
                      <wp:effectExtent l="635" t="36195" r="0" b="342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0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25.4pt" to="66.9pt,25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5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e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76555</wp:posOffset>
                      </wp:positionV>
                      <wp:extent cx="1494790" cy="59499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94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eek 1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Descriptive (Senio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Surface Features (Junior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46.85pt;mso-wrap-distance-left:9.05pt;mso-wrap-distance-right:9.05pt;mso-wrap-distance-top:0pt;mso-wrap-distance-bottom:0pt;margin-top:29.6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eek 1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escriptive (Senio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urface Features (Junior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609600</wp:posOffset>
                      </wp:positionV>
                      <wp:extent cx="1485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48pt" to="118.65pt,4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5560</wp:posOffset>
                      </wp:positionV>
                      <wp:extent cx="2747645" cy="24384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645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Ability Based Reading Program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5pt;height:19.2pt;mso-wrap-distance-left:9.05pt;mso-wrap-distance-right:9.05pt;mso-wrap-distance-top:0pt;mso-wrap-distance-bottom:0pt;margin-top:2.8pt;mso-position-vertical-relative:text;margin-left: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bility Based Reading Program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6035</wp:posOffset>
                      </wp:positionV>
                      <wp:extent cx="1723390" cy="58039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eek 3-7 Recount/Personal Experience (Whole School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2.05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eek 3-7 Recount/Personal Experience (Whole Schoo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151765</wp:posOffset>
                      </wp:positionV>
                      <wp:extent cx="2740025" cy="1905"/>
                      <wp:effectExtent l="635" t="38100" r="0" b="368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39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pt,11.95pt" to="249.7pt,12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608965</wp:posOffset>
                      </wp:positionV>
                      <wp:extent cx="1368425" cy="1905"/>
                      <wp:effectExtent l="635" t="38100" r="0" b="368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68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47.95pt" to="114.7pt,48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378460</wp:posOffset>
                      </wp:positionV>
                      <wp:extent cx="1607185" cy="5740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185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riting 8-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Letter/Poet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(Whole School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55pt;height:45.2pt;mso-wrap-distance-left:9.05pt;mso-wrap-distance-right:9.05pt;mso-wrap-distance-top:0pt;mso-wrap-distance-bottom:0pt;margin-top:29.8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riting 8-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Letter/Poe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(Whole Schoo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92125</wp:posOffset>
                      </wp:positionV>
                      <wp:extent cx="37719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8.75pt" to="309.55pt,38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6525</wp:posOffset>
                      </wp:positionV>
                      <wp:extent cx="19431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0.75pt" to="156.55pt,10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46430</wp:posOffset>
                      </wp:positionV>
                      <wp:extent cx="2400300" cy="0"/>
                      <wp:effectExtent l="0" t="38100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5pt,50.9pt" to="192.4pt,50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25730</wp:posOffset>
                      </wp:positionV>
                      <wp:extent cx="1833245" cy="26987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24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Weekly tests basic fact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5pt;height:21.25pt;mso-wrap-distance-left:9.05pt;mso-wrap-distance-right:9.05pt;mso-wrap-distance-top:0pt;mso-wrap-distance-bottom:0pt;margin-top:9.9pt;mso-position-vertical-relative:text;margin-left:2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eekly tests basic fact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26415</wp:posOffset>
                      </wp:positionV>
                      <wp:extent cx="1723390" cy="34925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umber and Algeb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27.5pt;mso-wrap-distance-left:9.05pt;mso-wrap-distance-right:9.05pt;mso-wrap-distance-top:0pt;mso-wrap-distance-bottom:0pt;margin-top:41.45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umber and Algeb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30175</wp:posOffset>
                      </wp:positionV>
                      <wp:extent cx="4112260" cy="6350"/>
                      <wp:effectExtent l="635" t="32385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22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0.25pt" to="368.7pt,1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72085</wp:posOffset>
                      </wp:positionV>
                      <wp:extent cx="1951990" cy="35179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Group based teaching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7.7pt;mso-wrap-distance-left:9.05pt;mso-wrap-distance-right:9.05pt;mso-wrap-distance-top:0pt;mso-wrap-distance-bottom:0pt;margin-top:13.55pt;mso-position-vertical-relative:text;margin-left:5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Group based teachin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52145</wp:posOffset>
                      </wp:positionV>
                      <wp:extent cx="4040505" cy="14605"/>
                      <wp:effectExtent l="635" t="38100" r="635" b="2413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406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51.35pt" to="325.95pt,52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769620</wp:posOffset>
                      </wp:positionV>
                      <wp:extent cx="3780790" cy="28702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Statistics/Geometry/Measurement needs base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7pt;height:22.6pt;mso-wrap-distance-left:9.05pt;mso-wrap-distance-right:9.05pt;mso-wrap-distance-top:0pt;mso-wrap-distance-bottom:0pt;margin-top:60.6pt;mso-position-vertical-relative:text;margin-left:1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Statistics/Geometry/Measurement needs bas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473075</wp:posOffset>
                      </wp:positionV>
                      <wp:extent cx="2087245" cy="12065"/>
                      <wp:effectExtent l="635" t="2667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728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37.25pt" to="179.25pt,3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quiry Lea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815340</wp:posOffset>
                      </wp:positionV>
                      <wp:extent cx="8127365" cy="22669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73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Making connections   Strengthening connections  Dive In     Diving Deeper   Explore and discover</w:t>
                                    <w:tab/>
                                    <w:t xml:space="preserve">  Finding the treasures   Its all about action   Reflec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9.95pt;height:17.85pt;mso-wrap-distance-left:9.05pt;mso-wrap-distance-right:9.05pt;mso-wrap-distance-top:0pt;mso-wrap-distance-bottom:0pt;margin-top:64.2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Making connections   Strengthening connections  Dive In     Diving Deeper   Explore and discover</w:t>
                              <w:tab/>
                              <w:t xml:space="preserve">  Finding the treasures   Its all about action   Refl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354965</wp:posOffset>
                      </wp:positionV>
                      <wp:extent cx="7255510" cy="3949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55510" cy="39497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GOD is our Provider’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  <w:lang w:val="en-US"/>
                                    </w:rPr>
                                    <w:t xml:space="preserve"> Taonga Pumau “Wet Feet”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Cs w:val="20"/>
                                      <w:lang w:val="en-US"/>
                                    </w:rPr>
                                    <w:t>Science/Social Science based theme whole scho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571.3pt;height:31.1pt;mso-wrap-distance-left:9.05pt;mso-wrap-distance-right:9.05pt;mso-wrap-distance-top:0pt;mso-wrap-distance-bottom:0pt;margin-top:27.95pt;mso-position-vertical-relative:text;margin-left: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/>
                              </w:rPr>
                              <w:t>‘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/>
                              </w:rPr>
                              <w:t>GOD is our Provider’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  <w:lang w:val="en-US"/>
                              </w:rPr>
                              <w:t xml:space="preserve"> Taonga Pumau “Wet Feet” </w:t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  <w:lang w:val="en-US"/>
                              </w:rPr>
                              <w:t>Science/Social Science based theme whole scho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-4 Rotopokak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-8 Marsden Bay Christian Camp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lth and Physical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8110</wp:posOffset>
                      </wp:positionV>
                      <wp:extent cx="30861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9.3pt" to="246.55pt,9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1590</wp:posOffset>
                      </wp:positionV>
                      <wp:extent cx="808990" cy="80899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en-US"/>
                                    </w:rPr>
                                    <w:t>LIFE Education Trus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63.7pt;mso-wrap-distance-left:9.05pt;mso-wrap-distance-right:9.05pt;mso-wrap-distance-top:0pt;mso-wrap-distance-bottom:0pt;margin-top:1.7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US"/>
                              </w:rPr>
                              <w:t>LIFE Education Tru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27965</wp:posOffset>
                      </wp:positionV>
                      <wp:extent cx="1151890" cy="46609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ater safet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Week 3 and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7.95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 xml:space="preserve">Water safe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Week 3 and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635</wp:posOffset>
                      </wp:positionV>
                      <wp:extent cx="877570" cy="38608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7570" cy="386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844675" cy="275590"/>
                                        <wp:effectExtent l="0" t="0" r="0" b="0"/>
                                        <wp:docPr id="3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15" r="-17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4675" cy="275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1pt;height:30.4pt;mso-wrap-distance-left:9.05pt;mso-wrap-distance-right:9.05pt;mso-wrap-distance-top:0pt;mso-wrap-distance-bottom:0pt;margin-top:-0.05pt;mso-position-vertical-relative:text;margin-left:5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1844675" cy="275590"/>
                                  <wp:effectExtent l="0" t="0" r="0" b="0"/>
                                  <wp:docPr id="3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15" r="-1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4675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60020</wp:posOffset>
                      </wp:positionV>
                      <wp:extent cx="3083560" cy="3175"/>
                      <wp:effectExtent l="635" t="38100" r="0" b="3556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834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5pt,12.6pt" to="249.7pt,12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Ma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91135</wp:posOffset>
                      </wp:positionV>
                      <wp:extent cx="5497195" cy="35179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719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Te Reo Programme Integrated throughout classroom program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85pt;height:27.7pt;mso-wrap-distance-left:9.05pt;mso-wrap-distance-right:9.05pt;mso-wrap-distance-top:0pt;mso-wrap-distance-bottom:0pt;margin-top:15.05pt;mso-position-vertical-relative:text;margin-left:4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Te Reo Programme Integrated throughout classroom program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9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12:00Z</dcterms:created>
  <dc:creator>Ministry of Education</dc:creator>
  <dc:description/>
  <cp:keywords/>
  <dc:language>en-US</dc:language>
  <cp:lastModifiedBy>Ministry of Education</cp:lastModifiedBy>
  <cp:lastPrinted>2009-07-13T06:44:00Z</cp:lastPrinted>
  <dcterms:modified xsi:type="dcterms:W3CDTF">2009-10-09T02:12:00Z</dcterms:modified>
  <cp:revision>2</cp:revision>
  <dc:subject/>
  <dc:title>Term Overview Term 4         2006    Teacher_____________ Room ____</dc:title>
</cp:coreProperties>
</file>